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95575" cy="1790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27330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23101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390775" cy="42100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470344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581275" cy="16668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295" cy="427545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57475" cy="5715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21780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1 Modeling Polynomials</w:t>
      <w:tab/>
      <w:t>Lesson 1</w:t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14 - 2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25:00Z</dcterms:created>
  <dc:creator>ED18</dc:creator>
  <dc:description/>
  <dc:language>en-US</dc:language>
  <cp:lastModifiedBy>ED18</cp:lastModifiedBy>
  <dcterms:modified xsi:type="dcterms:W3CDTF">2010-10-29T15:31:00Z</dcterms:modified>
  <cp:revision>1</cp:revision>
  <dc:subject/>
  <dc:title/>
</cp:coreProperties>
</file>